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678064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391662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